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постановлению администрации Новодеревянковского сельского  поселения Каневс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1.2022 года № 7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фонченк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ей Михайл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заместитель главы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обаценок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на Иванов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ведущий специалист администрации Новодеревянковского сельского поселения Каневского района;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уськов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жела Александро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инженер по землеустройству администрации Новодеревянковского сельского поселения Каневского района;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Луговский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Григорьевич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сипен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Владими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Новодеревянковск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>сельского поселения Каневского района</w:t>
        <w:tab/>
        <w:tab/>
        <w:tab/>
        <w:t xml:space="preserve">   </w:t>
        <w:tab/>
        <w:t xml:space="preserve"> А.И. Собаценок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2:00Z</dcterms:created>
  <dc:creator>User</dc:creator>
  <dc:description/>
  <cp:keywords/>
  <dc:language>en-US</dc:language>
  <cp:lastModifiedBy>USER</cp:lastModifiedBy>
  <cp:lastPrinted>2021-06-17T15:37:00Z</cp:lastPrinted>
  <dcterms:modified xsi:type="dcterms:W3CDTF">2022-01-31T06:12:00Z</dcterms:modified>
  <cp:revision>2</cp:revision>
  <dc:subject/>
  <dc:title>ПРИЛОЖЕНИЕ № 1</dc:title>
</cp:coreProperties>
</file>